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TECNICA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GARA EUROPE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DEI SOGGETTI DI CUI ALL’ART. 3 L.R. 19/07 E S.M.I.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____ documento n. 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codice fiscale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 con sede legale in ______________________________________________CAP___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 Partita IVA n° 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le testate a diffusione nazionale, con relativo dato del totale diffusione cartacea + digitale anno 2014, sulle quali viene proposta la pubblicazione è/sono:</w:t>
      </w:r>
    </w:p>
    <w:p>
      <w:pPr>
        <w:pStyle w:val="Normal"/>
        <w:rPr/>
      </w:pPr>
      <w:r>
        <w:rPr/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2880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naz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tale diffusione cartacea + digitale anno 2014</w:t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le testate a diffusione locale sulle quali viene proposta la pubblicazione sono:</w:t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3600"/>
      </w:tblGrid>
      <w:tr>
        <w:trPr>
          <w:tblHeader w:val="true"/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i certificati ADS anno 2014 ovvero, laddove il certificato ADS non è disponibile, le dichiarazioni degli editori delle testate circa totale diffusione cartacea + digitale anno 2014</w:t>
      </w:r>
      <w:r>
        <w:rPr>
          <w:b/>
        </w:rPr>
        <w:t xml:space="preserve"> </w:t>
      </w:r>
      <w:r>
        <w:rPr/>
        <w:t>dei quotidiani nazionali proposti sono riportate in allegato alla presente offer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 e data</w:t>
      </w:r>
    </w:p>
    <w:p>
      <w:pPr>
        <w:pStyle w:val="Normal"/>
        <w:spacing w:lineRule="auto" w:line="360"/>
        <w:ind w:left="5529" w:hanging="0"/>
        <w:rPr/>
      </w:pPr>
      <w:r>
        <w:rPr/>
        <w:t>Firma del sottoscrittore</w:t>
      </w:r>
    </w:p>
    <w:p>
      <w:pPr>
        <w:pStyle w:val="Normal"/>
        <w:spacing w:lineRule="auto" w:line="360"/>
        <w:ind w:left="5529" w:hanging="0"/>
        <w:rPr/>
      </w:pPr>
      <w:r>
        <w:rPr/>
        <w:t>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ti: c.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Verdana" w:hAnsi="Verdana" w:eastAsia="Arial Unicode MS" w:cs="Tahom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00:00Z</dcterms:created>
  <dc:creator>CSI Piemonte</dc:creator>
  <dc:description/>
  <cp:keywords/>
  <dc:language>en-US</dc:language>
  <cp:lastModifiedBy>Laura Gallesio</cp:lastModifiedBy>
  <dcterms:modified xsi:type="dcterms:W3CDTF">2016-02-15T13:32:00Z</dcterms:modified>
  <cp:revision>17</cp:revision>
  <dc:subject/>
  <dc:title>SCHEDA TECNICA FOTOCOPIATRICI MONOCROMATICHE DA 25 PPM</dc:title>
</cp:coreProperties>
</file>